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  <w:lang w:val="ru-RU"/>
        </w:rPr>
        <w:t>20_</w:t>
      </w:r>
      <w:r>
        <w:rPr>
          <w:b/>
          <w:sz w:val="28"/>
          <w:szCs w:val="28"/>
        </w:rPr>
        <w:t xml:space="preserve">Никифора Ксанфопула собрания на праздники Триод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растной Пятницы</w:t>
      </w:r>
      <w:r>
        <w:rPr>
          <w:b/>
          <w:sz w:val="28"/>
          <w:szCs w:val="28"/>
          <w:lang w:val="ru-RU"/>
        </w:rPr>
        <w:t xml:space="preserve"> чтение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Стихи о распятии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оже, Ты жив, даже умерщвленный на крест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 Нагой Мертвец и Слово Живого Бога!</w:t>
      </w:r>
    </w:p>
    <w:p>
      <w:pPr>
        <w:pStyle w:val="Heading1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Heading1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тихи о разбойнике, распятом вместе с Христом: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Закрытые ворота Рая 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Разбойник отворил ключом, где и помяни меня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вятую и Великую Пятницу вспоминаются Святые, Спасительные и внушающие благоговение Страдания Господа Бога Спасителя нашего Иисуса Христа, и вот что Он ради нас добровольно претерпел: плевки, побои, пощечины, оскорбления, насмешки, облачение в пурпурную одежду, вложение трости в руку, губку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 уксусом, гвозди, копье – и после всего этого Смерть на Кресте; произошло же всё это в пятницу. Когда Его друг и ученик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>предал Его за тридцать сребреников, то сначала Его привели к первосвященнику Анне, который отослал Его к Каиафе, где Он был оплеван и где все смеялись и издевались над Ним, когда Его били по щеке и после этого спрашивали: «Назови, Христос: кто Тебя ударил?» Потом туда пришли лжесвидетели, клеветники, утверждавшие, что Он сказал: «Разрушьте этот Храм – и Я за три дня его восстановлю», – и что назвал Себя Сыном Божиим; тогда и первосвященник, не стерпев такого кощунства, в ярости разорвал на себе одежду. А когда настало утро, Его отправили в преторский дворец к Пилату; сами же они,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>как сказано в Писании, не зашли, чтобы не оскверниться, потому что им предстояло есть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асхального агнца. Тогда был праздник Пасхи, согласно порядку, – и Христос днем раньше принес предписанную пасхальную жертву, готовясь и Себя принести в жертву в пятницу. А Пилат, выйдя, спросил их: «В чем Его обвиняют?», – и  поскольку не нашел в обвинении ничего, что заслуживало бы внимания, послал Его к Каиафе. А тот снова к Пилату, потому что желал Его смерти. Пилат же сказал: «Заберите Его себе и распните сами, осудив согласно вашим обычаям». Но те отказались, говоря: «Нам не разрешается никого предавать смерти», – добиваясь, чтобы распял Его Пилат. Тогда Пилат спросил Христа, действительно ли Он Царь Иудейский. А Он не подтвердил этого, но назвал Себя Вечным Царем, говоря: «Ведь Мое Царство не в этом мире». Пилат обратился к иудеям: «Он не виновен ни в чем, что составило бы благовидный предлог для казни», – так как собирался Его отпустить. Это же предписывал и обычай: в каждый праздник освобождать одного из узников; но они предпочли освободить лучше Варавву, чем Христа. Пилат, уступив иудеям, велел, сначала побив Его, в насмешку одетого в красную одежду, увенчанного терновым венком и с тростью в правой руке, вывести Иисуса из дворца в сопровождении солдат, которые глумились над Ним, говоря: «Радуйся, Царь Иудейский!» Но все-таки так был поруган к милости – Пилат вновь произнес: «Не нахожу за Ним ни одного заслуживающего смерти проступка». Но те возражали: «Это мы Его казним, за то что называет Себя Сыном Божиим». И пока это говорилось, Иисус молчал, а народ кричал Пилату: «Распни, распни Его!» Ведь они хотели предать Его позорной смерти, чтобы истребить благие воспоминания народа о Нём. Тогда Пилат, желая посрамить их, сказал: «Посмею ли распять Вашего Царя?» А они ответили, что у них нет другого царя, кроме кесаря: не добившись ничего хулой, они стали превозносить кесаря, чтобы хотя бы таким путем осуществить свой злой замысел. Они заявили: «Любой, кто называет себя царем, противится кесарю». В этот момент супруга Пилата послала к нему, испугавшись страшных снов, со словами: «Ничего не сотвори Тому Праведнику, потому что я уже из-за Него много промучилась ночью». И Пилат, умыв руки, снял с себя ответственность за кровь Христа. А те кричали: «Кровь Его на нас и на наших детях, а если Его оставишь на свободе, то ты не друг кесарю». Испугавшись этого, Пилат, хотя и точно знал, что Тот невиновен, отдал Его на распятие, освободив Варавву. Увидев это, Иуда, бросив сребреники, пошел и удавился, повесившись на дереве; и тело его впоследствии сильно вздулось. Солдаты, избив Иисуса тростью по голове, нагрузили Его крестом и, встретив по пути киренеянина Симона, заставили того нести крест. В третьем часу придя на Лобное место, там Его распяли, с обеих сторон от Него повесив двух разбойников, чтобы и о Нем Самом думали как о злодее. Из-за своей бедности солдаты разделили Его непрошитую одежду, распределив ее по жребию, нанося при этом множество оскорблений. Но не только это, а еще и насмехались над Ним, даже когда Он был уже на кресте: «Раз можешь разрушить Храм и за три дня отстроить, вот и спаси Себя». И еще: «Других спас, так неужели Себя не спасешь?» И снова: «Если Он Царь Израилев, пусть теперь сойдет с креста – и уверуем в Него». И поскольку говорили правду, следовало не сомневаясь к Нему подойти, потому что был узнан как Царь не только Израиля, но и всего мира. Чего Он хотел, зачем солнце в середине дня померкло на три часа? – Чтобы всем было явлено Страдание Христа. Зачем произошло землетрясение и камни трескались, обличая преступление иудеев? – Чтобы восстали мертвецы: в подтверждение всеобщего воскрешения и чтобы показать силу Страдающего. Зачем отдернута церковная завеса? – Оттого что храм сияет, так как в нем славят Страдающего и Показывающего всем невидимое. Христос был распят в три часа, как говорит божественный Марк, а с шести до девяти часов было темно, и тогда центурион Лонгин, увидев знамение, и еще до возвращения солнца громко воскликнул: «Это действительно был Сын Божий!» Из двух разбойников один досаждал Иисусу, а другой категорически возражал ему и верил в то, что Христос – Сын Божий; в награду за его веру Спаситель обещал ему, что тот будет с Ним в Раю. Когда уже Христос претерпел всяческие унижения, Пилат велел сделать на кресте надпись: Иисус Назарянин, Царь Иудейский. И хотя гонители Христа возражали против этого, но поскольку это были Его слова, то Пилат их написал, снова против воли тех высказываясь. Когда же Спаситель попросил пить, Ему смешали иссоп с уксусом. И Он сказал: «Свершилось», – после чего Его голова поникла и Он испустил дух. Когда все ушли, у Креста остались Его Мать, Ее сестра Мария Клеопова, которая была дочерью Иакова, когда Клеопа умер бездетным, и еще Его любимый ученик Иоанн. А неразумные иудеи, не довольствуясь зрелищем Тела на Кресте, обратились к Пилату с просьбой: поскольку был великий день Пасхи и пятница, перебить голени осужденных, чтобы их скорее настигла смерть. И обоим разбойникам перебили голени, так как они еще были живы; дойдя же до Иисуса, чтобы и Ему перебить голени, увидели, что Он уже мертв, и оставили Его. Но один из солдат, некто по имени Лонгин, в угоду темной толпе поднял копье, пронзил Христу правую часть грудной клетки, и тотчас потекли кровь и вода, одна – как знак человеческой природы Христа, другая – как знак Его божественной природы. Также кровь была предназначена для освящения Божественным Причастием, а вода – для Крещения. Это действительно была двойная струя, хотя для нас это и загадка: это засвидетельствовал Иоанн, видевший это своими глазами, и его свидетельство правдиво, поскольку Он находился ближе всех; он записал увиденное, а если бы и хотел солгать, то не написал бы того, что содержало бы в себе угрозу бесчестия Учителя. Как сказано в Писании, когда это случилось, то божественную и пресвятую кровь из животочащей раны собрали в некий сосуд. После всего этого, так как уже приближался вечер, от Аримафеи вышел Иосиф – ученик Иисуса, до этого скрывавшийся, как и остальные, – и, явившись к Пилату так дерзко, будто к своему знакомому, попросил позволить ему забрать тело Иисуса – и Пилат разрешил. И вот, сняв тело с креста, он благоговейно положил его на землю. А когда уже настала ночь, пришел Никодим со смирной и алоэ – неким составом, настаивавшимся в течение долгого времени; и, обернув, как было заведено у иудеев, тело полотном, они оставили его неподалеку – в высеченной Иосифом в скале могиле, где никто прежде не лежал, чтобы, когда Иисус воскреснет, Воскресение не было приписано кому-нибудь другому. Состав алоэ и смирны </w:t>
      </w:r>
      <w:r>
        <w:rPr>
          <w:iCs/>
          <w:sz w:val="28"/>
          <w:lang w:val="ru-RU"/>
        </w:rPr>
        <w:t>очень липкий</w:t>
      </w:r>
      <w:r>
        <w:rPr>
          <w:sz w:val="28"/>
          <w:lang w:val="ru-RU"/>
        </w:rPr>
        <w:t xml:space="preserve">, как свидетельствует евангелист, был употреблен, чтобы, увидев полотно и </w:t>
      </w:r>
      <w:r>
        <w:rPr>
          <w:iCs/>
          <w:sz w:val="28"/>
          <w:lang w:val="ru-RU"/>
        </w:rPr>
        <w:t>покрывало для головы</w:t>
      </w:r>
      <w:r>
        <w:rPr>
          <w:sz w:val="28"/>
          <w:lang w:val="ru-RU"/>
        </w:rPr>
        <w:t xml:space="preserve">, оставленные в могиле, не сочли что тело похищено, а полотно случайно соскользнуло, так как не могло этого случиться. Все эти достойные славы события, как известно, произошли в пятницу, и нам всё это праведные отцы завещали поминать со скорбью в сердце и с умилением. Известно, что Господь был распят в шестой день недели, то есть в пятницу, потому что в шестой же день от сотворения мира был создан человек. Кроме того, в шестой час дня Он был повешен на Кресте и умер, потому что в этот же час, как сказано в Писании, и Адам, простерши руки, коснулся древа познания: ведь полагается возродиться в тот же час, в который погибли. А в саду всё это происходило, как и Адам был в Раю. Горькое питье соответствует вкушению плода. Пощечиной искуплена наша свобода. То, что Он был оплеван и Его позорно водили на потеху толпе, это оправдывает нашу честь. Терновый венок символизирует нарушение клятвы, обещания, данного Богу. Пурпурная облачение – вместо кожаных одежд и царских регалий. Гвозди – символ вечной неподвижности нашего греха. Крест – символ райского древа. Пронзенная грудь соответствует Адамову ребру, из которого появилась Ева, принесшая с собой грех. Копье отводит огненный меч. Вода, текущая из раны, – это образ крещения. Кровью и тростью, как Царь, даровал нам красными буквами древнее отечество. Как говорит Писание, глава Адама лежит там, где был распят Христос, глава всех: потому Адам крестился кровью Христа. Лобным же то место называется благодаря всплывшему из-под земли во время потопа черепу Адама; кости же унесены были, как некое зримое чудо; Соломон со всеми своими воинами в честь праотца скрыл многочисленными камнями. Потому и с тех пор это место называлось Лифостротон, то есть «устланное камнем». Говорят великие святые, узнавшие это от Предания, что и сам Адам был погребен там ангелом. А потому и, где труп, там и орел: явился Христос, Вечный Царь, Новый Адам, ветхого и из-за вкушения от древа падшего Адама исцеляющий новым Древом Кест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естественной и потому безграничной Твоей милостью, Христе Боже, помилуй нас, ами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23825</wp:posOffset>
                </wp:positionV>
                <wp:extent cx="2409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9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footerReference w:type="default" r:id="rId2"/>
      <w:type w:val="nextPage"/>
      <w:pgSz w:w="11906" w:h="16838"/>
      <w:pgMar w:left="1440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08:00Z</dcterms:created>
  <dc:creator>user</dc:creator>
  <dc:description/>
  <cp:keywords/>
  <dc:language>en-US</dc:language>
  <cp:lastModifiedBy>1</cp:lastModifiedBy>
  <dcterms:modified xsi:type="dcterms:W3CDTF">2010-02-16T14:12:00Z</dcterms:modified>
  <cp:revision>4</cp:revision>
  <dc:subject/>
  <dc:title>В Страстную пятницу завершаем описание святых, спасительных и внушающих благоговение страданий Господа Бога Спасителя Нашего И</dc:title>
</cp:coreProperties>
</file>